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529661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875373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400784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