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424530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8749756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