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4402927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21584692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1686220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