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80440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25934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50333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