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9129466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8792416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6483753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