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71172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70588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