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052933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450687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913027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