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9687372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6759678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912520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