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33683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46916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77424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