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2459381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632759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7073799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