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6569340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74603403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99645479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