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9017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974167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