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45498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52396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77543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