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40803254"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09817554"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