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5209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53781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66224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