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9330007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7161865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7411477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