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598627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669440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733607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