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3657943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4510465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