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46468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88158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75241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