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669130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80636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605520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