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73215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62009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8862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