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356845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26747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