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067481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942356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547296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