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9349531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5401778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8794991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