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150848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668718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642865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