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25153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15118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34100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