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97910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71871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33884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