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8897950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9782819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1686461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