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5577462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2688833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0626575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