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955545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19045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82200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