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08544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25191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67614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