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432868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24169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