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05622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321858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