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10707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13056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