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1187081"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064239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