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632733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427335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