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95155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848085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