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48477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223957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