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47951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375260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