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8375683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4820578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