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857651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281579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