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64162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54503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