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35338362"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62815258"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