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396154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990716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