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379622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884256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