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657613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714275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902857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