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389023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1761500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