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7651175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1109231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2147714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