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3545512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1260603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0314827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