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35302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12123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33574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