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763236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294817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