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32544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89588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76865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