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5129511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3984877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4627314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