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750090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350617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459229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