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74718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387307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019693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