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945575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44791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350560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