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03198114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39581606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19986530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