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438951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16009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