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960358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185422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