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67170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84772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