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37647754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41430517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