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636650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24596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