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671338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249329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