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17139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205470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