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202913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07690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