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06816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541543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