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4965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466737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