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059803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668925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