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7450783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8599347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9993475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