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725924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5676601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