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24342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54366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44610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