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21333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40332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86894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