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6254978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2210524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9455035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