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14114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19879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25273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